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145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4029075" cy="1455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17"/>
                            </w:tblGrid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МУНИЦИПАЛЬНОЕ УНИТАРНОЕ ПРЕДПРИЯТИЕ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ЭЛЕКТРИЧЕСКИХ СЕТЕЙ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3090, Красноярский край,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Дивногорск, ул. Гримау, 27                                                        Тел. 8 (39144) 3-52-43, 3-78-02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: divn_mupes@mail.ru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ww.mupes.ru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10179141 / ОГРН 1022401253544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2446001206 / КПП 2446010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14.6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417"/>
                      </w:tblGrid>
                      <w:tr>
                        <w:trPr>
                          <w:trHeight w:val="142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МУНИЦИПАЛЬНОЕ УНИТАРНОЕ ПРЕДПРИЯТИЕ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ЭЛЕКТРИЧЕСКИХ СЕТЕЙ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3090, Красноярский край,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Дивногорск, ул. Гримау, 27                                                        Тел. 8 (39144) 3-52-43, 3-78-02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: divn_mupes@mail.ru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mupes.ru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10179141 / ОГРН 1022401253544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446001206 / КПП 244601001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у промышленности и торговли Красноярского кра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Ермакову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х. №_____ от 29.04.2025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инистерством промышленности, энерге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ищно-коммунального хозяйства 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по утверждении изменений, вносимых в инвестиционную программу, утвержденную министерством внесению изменений и утверждении инвестицион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МУПЭС на 2022-2025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184"/>
        <w:gridCol w:w="3933"/>
      </w:tblGrid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сведения о субъекте электроэнергетики, направляющем заявление (далее - Заявитель)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лное наименование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электрических сетей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ГРН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401253544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ИНН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00120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Адрес электронной почты для осуществления информационного взаимодействия с Заявителем в рамках государственной услуги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vn_mupes@mail.ru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я о руководителе (лице, имеющем право действовать от имени Заявителя без доверенности)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Должность руководител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Фамилия, имя, отчество (отчество указывается при его наличии) руководител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Игорь Юрьевич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едения о работнике субъекта электроэнергетики, ответственном за взаимодействие с органом исполнительной власти, в который направляется заявление, по вопросу утверждения инвестиционной программы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Фамилия, имя, отчество (отчество указывается при его наличии) контактного лица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кина Юлия Владимировна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Должность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 области ценообразования и тарифного регулирования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Телефон контактного лица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04-893-20-22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Адрес электронной почты контактного лица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yv@mupes.ru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нформация о соответствии Заявител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критерия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органами исполнительной власти субъектов Российской Федерации, утвержденным Постановлением Правительства Российской Федерации от 01.12.2009 N 977 (далее - критерии)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Заявитель соответствует одному из критериев, указанных в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х 4.1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4.1.5</w:t>
              </w:r>
            </w:hyperlink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 наличие доли субъекта Российской Федерации (субъектов Российской Федерации) в уставном капитале субъекта электроэнергетики составляет не менее 50 процентов плюс одна голосующая акци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 субъект электроэнергетики предусматривает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 субъект электроэнергетики, в уставном капитале которого участвует субъект Российской Федерации, предусматривает в инвестиционной программе строительство генерирующего объекта установленной мощностью 25 МВт и выше и (или) реконструкцию (модернизацию, техническое перевооружение) генерирующего объекта с увеличением установленной мощности на 25 МВт и выше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. заявителю установлены долгосрочные параметры регулировани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. заявитель является территориальной сетевой организацией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нования, по которым Заявитель является субъектом электроэнергетики, размер доли субъекта Российской Федерации (субъектов Российской Федерации) в уставном капитале которого составляет не менее 50 процентов плюс одна голосующая акция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Размер доли субъекта Российской Федерации (субъектов Российской Федерации) в уставном капитале субъекта электроэнергетики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00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явление об утвержд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Инвестиционной программы на следующий период реализаци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направляется заявление об утверждении инвестиционной программы на следующий период реализации, то указываются годы начала и окончания периода реализации)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чала -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кончания - 2030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Изменений, вносимых в ранее утвержденную министерством промышленности, энергетики и жилищно-коммунального хозяйства Красноярского края инвестиционную программу (если направляется заявление об утверждении изменений, вносимых в инвестиционную программу, утвержденную министерством промышленности, энергетики и жилищно-коммунального хозяйства Красноярского края, то указываются реквизиты приказа министерства промышленности, энергетики и жилищно-коммунального хозяйства Красноярского края), которым утверждены плановые значения показателей инвестиционной программы, в которую вносятся изменения)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чала – 20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кончания - 2030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Полный электронный адрес места размещения проекта инвестиционной программы и (или) изменений, вносимых в инвестиционную программу (далее - проект ИПР), в информационно-телекоммуникационной сети Интернет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upes.ru/raskrytie-informacii/raskrytie-informacii-energi/p-11zh-informaciya-ob-investicionnyx-programmax-o-proektax-investicionnyx-programm-i-otchetax-ob-ix-realizacii/</w:t>
              </w:r>
            </w:hyperlink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4. Дата размещения информации, указанной в </w:t>
            </w:r>
            <w:hyperlink w:anchor="P1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е 6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заявлени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25г.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Информация о планируемой Заявителем продолжительности срока действия продления долгосрочного периода регулирования, установленного в отношении Заявителя, его обособленного структурного подразделения или территории, на которой он осуществляет свою деятельность 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Государственное регулирование цен (тарифов) на продукцию (услуги) Заявителя осуществляется на основе долгосрочных параметров регулирования и при внесении изменений в инвестиционную программу (корректировке инвестиционной программы) осуществляется продление периода ее реализации для целей продления срока действия долгосрочного периода регулирования в отношении Заявителя, государственное регулирование цен (тарифов) на продукцию (услуги) которого осуществляется на основе долгосрочных параметров регулировани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Реквизиты решения органа исполнительной власти об установлении долгосрочных параметров регулирования (указать наименование органа исполнительной власти Красноярского края в области государственного регулирования цен (тарифов), дата и номер решения) на долгосрочный период регулирования, продление которого планируется Заявителем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а исполнительной власти Красноярского края в области государственного регулирования цен (тарифов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шения 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дания решения _____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1. Планируемая Заявителем продолжительность срока действия продления долгосрочного периода регулирования, установленного в соответствии с решением, указанным в </w:t>
            </w:r>
            <w:hyperlink w:anchor="P1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е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заявлени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чала продления: 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кончания продления: ___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формация об основаниях внесения изменений в инвестиционную программу Заявителя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Проект изменений, вносимых в инвестиционную программу, подготовлен Заявителем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абзацем вторым пункта 6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ом 6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оссийской Федерации от 01.12.2009 N 977: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1. в целях приведения инвестиционной программы в соответствие с документами территориального планировани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ом 6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оссийской Федерации от 01.12.2009 N 977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2. в целях исполнения федерального закона и (или) закона Красноярского кра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3. в целях исполнения решения Правительственной комиссии по вопросам развития электроэнергетики и (или) Правительства Красноярского края, предусмотренных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авилам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верждения инвестиционных программ субъектов электроэнергетики, утвержденными Постановлением Правительства Российской Федерации от 01.12.2009 N 977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4. в целях предотвращения аварийной ситуации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5. в целях устранения последствий аварийной ситуации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Проект изменений, вносимых в инвестиционную программу, подготовлен Заявителем исключительно во исполнение документов и (или) в целях, указанных в </w:t>
            </w:r>
            <w:hyperlink w:anchor="P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х 8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2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8.1.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заявления, и не содержит иных изменений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Информация о наличии в проекте ИПР инвестиционных проект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ункте "б" пункта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оссийской Федерации от 01.12.2009 N 977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троительство (реконструкция, модернизация, техническое перевооружение и (или) демонтаж) объектов электросетевого хозяйства, проектный номинальный класс напряжения которых составляет 110 кВ и выше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троительство объектов по производству электрической энергии, установленная генерирующая мощность которых превышает 5 МВт, и (или) реконструкция (модернизация, техническое перевооружение) объектов по производству электрической энергии с увеличением установленной генерирующей мощности на 5 МВт и выше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Приложения к заявлению, предусмотр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ом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оссийской Федерации от 01.12.2009 N 977</w:t>
            </w:r>
          </w:p>
        </w:tc>
      </w:tr>
      <w:tr>
        <w:trPr/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Финансовый план Заявителя, составленный на период реализации проекта ИП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ется к заявлению в электронной форм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Материалы, обосновывающие стоимость инвестиционных проектов, предусмотренных проектом ИП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агаются к заявлению в электронной форм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Паспорта инвестиционных проектов, предусмотренных проектом ИП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тся к заявлению в электронной форм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нформация о правомочиях лица, подписавшего заявления</w:t>
            </w:r>
          </w:p>
        </w:tc>
      </w:tr>
      <w:tr>
        <w:trPr/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 Заявление подписано лицом, имеющим право действовать от имени Заявителя без доверенност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 Квалифицированный сертификат ключа проверки электронной подписи, принадлежащий владельцу усиленной квалифицированной электронной подписи, с использованием которой подписано заявление, содержит информацию о правомочиях лица на подписание заявл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 Доверенность, изготовленная в электронной форме, или электронный документ, содержащий образ соответствующей доверенности, изготовленной на бумажном носителе, равнозначность которого такой доверенности удостоверена нотариальн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о. директора                                                                                             И.В. Мильбергер</w:t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lang w:eastAsia="ru-RU"/>
        </w:rPr>
      </w:pPr>
      <w:r>
        <w:rPr>
          <w:lang w:eastAsia="ru-RU"/>
        </w:rPr>
        <w:t>Исп. Липкина Юлия Владимировна</w:t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тел. 89048932022</w:t>
      </w:r>
    </w:p>
    <w:sectPr>
      <w:footerReference w:type="default" r:id="rId11"/>
      <w:type w:val="nextPage"/>
      <w:pgSz w:w="11906" w:h="16838"/>
      <w:pgMar w:left="851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2A57218D9980F71D704D3D6541A1020A9600BB7099344719D8135E5D0F3E8391BB8CE7E0B8C2F11A456B4AE18E5C7CC29E72AC48A374E1oEaAH" TargetMode="External"/><Relationship Id="rId4" Type="http://schemas.openxmlformats.org/officeDocument/2006/relationships/hyperlink" Target="https://mupes.ru/raskrytie-informacii/raskrytie-informacii-energi/p-11zh-informaciya-ob-investicionnyx-programmax-o-proektax-investicionnyx-programm-i-otchetax-ob-ix-realizacii/" TargetMode="External"/><Relationship Id="rId5" Type="http://schemas.openxmlformats.org/officeDocument/2006/relationships/hyperlink" Target="consultantplus://offline/ref=252A57218D9980F71D704D3D6541A1020A9600BB7099344719D8135E5D0F3E8391BB8CE7E0B8C0FF13456B4AE18E5C7CC29E72AC48A374E1oEaAH" TargetMode="External"/><Relationship Id="rId6" Type="http://schemas.openxmlformats.org/officeDocument/2006/relationships/hyperlink" Target="consultantplus://offline/ref=252A57218D9980F71D704D3D6541A1020A9600BB7099344719D8135E5D0F3E8391BB8CE4E8BBC8AC420A6A16A4DA4F7DC19E70AE54oAa1H" TargetMode="External"/><Relationship Id="rId7" Type="http://schemas.openxmlformats.org/officeDocument/2006/relationships/hyperlink" Target="consultantplus://offline/ref=252A57218D9980F71D704D3D6541A1020A9600BB7099344719D8135E5D0F3E8391BB8CE4E8BBC8AC420A6A16A4DA4F7DC19E70AE54oAa1H" TargetMode="External"/><Relationship Id="rId8" Type="http://schemas.openxmlformats.org/officeDocument/2006/relationships/hyperlink" Target="consultantplus://offline/ref=252A57218D9980F71D704D3D6541A1020A9600BB7099344719D8135E5D0F3E8391BB8CE4E0B397A9571B321AA4C5517FDD8272ACo5a6H" TargetMode="External"/><Relationship Id="rId9" Type="http://schemas.openxmlformats.org/officeDocument/2006/relationships/hyperlink" Target="consultantplus://offline/ref=252A57218D9980F71D704D3D6541A1020A9600BB7099344719D8135E5D0F3E8391BB8CE7E0BBC8AC420A6A16A4DA4F7DC19E70AE54oAa1H" TargetMode="External"/><Relationship Id="rId10" Type="http://schemas.openxmlformats.org/officeDocument/2006/relationships/hyperlink" Target="consultantplus://offline/ref=252A57218D9980F71D704D3D6541A1020A9600BB7099344719D8135E5D0F3E8391BB8CE7E0B8C1FB1B456B4AE18E5C7CC29E72AC48A374E1oEaA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4:40:00Z</dcterms:created>
  <dc:creator>Сергей</dc:creator>
  <dc:description/>
  <cp:keywords/>
  <dc:language>en-US</dc:language>
  <cp:lastModifiedBy>Юлия Липкина</cp:lastModifiedBy>
  <cp:lastPrinted>2022-04-19T07:42:00Z</cp:lastPrinted>
  <dcterms:modified xsi:type="dcterms:W3CDTF">2025-04-29T07:38:00Z</dcterms:modified>
  <cp:revision>49</cp:revision>
  <dc:subject/>
  <dc:title/>
</cp:coreProperties>
</file>